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8. DOTAZIONI DEI MATERIALI DI CASERMAGGIO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posto let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Posto letto trupp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DEL MATERIAL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to metallico sovrapponibile a collo un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etto metallico monopos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metal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a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 (3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sci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 (3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o coprire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praffodera per matera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 (NR. 1 in distribuzione e n. 1 in magazzino V.E. e CAS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  (4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zuolo di cot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6 (NR. 2 in distribuzione e NR. 4 in magazzino V.E. e CAS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dera di cotone per il cusc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1 in distribuzione e NR. 2 in magazzino V.E. e CAS.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perte di la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2 in distribuzione e NR. 1 in magazzino V.E. e CAS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3"/>
        </w:numPr>
        <w:rPr/>
      </w:pPr>
      <w:r>
        <w:rPr/>
        <w:t>Possono essere omesse in ragione degli spazi degli alloggiamenti;</w:t>
      </w:r>
    </w:p>
    <w:p>
      <w:pPr>
        <w:pStyle w:val="Normal"/>
        <w:numPr>
          <w:ilvl w:val="0"/>
          <w:numId w:val="3"/>
        </w:numPr>
        <w:rPr/>
      </w:pPr>
      <w:r>
        <w:rPr/>
        <w:t>Ogni Reparto deve avere una “scorta” pari al 20% della Forza Organica, al fine di consentire l’attività di manutenzione/lavatura ordinaria annuale, in ragione di 1/5 per volta;</w:t>
      </w:r>
    </w:p>
    <w:p>
      <w:pPr>
        <w:pStyle w:val="Normal"/>
        <w:numPr>
          <w:ilvl w:val="0"/>
          <w:numId w:val="3"/>
        </w:numPr>
        <w:rPr/>
      </w:pPr>
      <w:r>
        <w:rPr/>
        <w:t>Imbotti di lana, kg. 15 per il materasso e kg 1,5 per il cuscino, fino alla sostituzione con materassi e cuscini ignifughi non di lana;</w:t>
      </w:r>
    </w:p>
    <w:p>
      <w:pPr>
        <w:pStyle w:val="Normal"/>
        <w:numPr>
          <w:ilvl w:val="0"/>
          <w:numId w:val="3"/>
        </w:numPr>
        <w:rPr/>
      </w:pPr>
      <w:r>
        <w:rPr/>
        <w:t>Il materiale in magazzino consente di procedere al cambio decadale per la prevista lavatura;</w:t>
      </w:r>
    </w:p>
    <w:p>
      <w:pPr>
        <w:pStyle w:val="Normal"/>
        <w:numPr>
          <w:ilvl w:val="0"/>
          <w:numId w:val="3"/>
        </w:numPr>
        <w:rPr/>
      </w:pPr>
      <w:r>
        <w:rPr/>
        <w:t>La terza coperta può essere distribuita in ragione di climi particolarmente rigidi. Annualmente, nei mesi estivi, le coperte devono essere ritirate e sottoposte alla manutenzione ordina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sto letto per Volontar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NOMINAZIONE DEL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to metallico singolo con ribalt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metallico a due a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metal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ass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sci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o coprire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praffodera per materass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 (NR. 1 in distribuzione e NR. 1 in magazzino V.E. e CAS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zuolo di cot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6 (NR. 2 in distribuzione e NR. 4 in magazzino V.E. e CAS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dera di cotone per il cusc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1 in distribuzione e NR. 2 in magazzino V.E. e CAS.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perte di la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2 in distribuzione e NR. 1 in magazzino V.E. e CAS di Repar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5"/>
        </w:numPr>
        <w:rPr/>
      </w:pPr>
      <w:r>
        <w:rPr/>
        <w:t>Ogni Reparto deve avere una “scorta” pari al 20% della Forza Organica, al fine di consentire l’attività di manutenzione/lavatura ordinaria annuale, in ragione di 1/5 per volta;</w:t>
      </w:r>
    </w:p>
    <w:p>
      <w:pPr>
        <w:pStyle w:val="Normal"/>
        <w:numPr>
          <w:ilvl w:val="0"/>
          <w:numId w:val="5"/>
        </w:numPr>
        <w:rPr/>
      </w:pPr>
      <w:r>
        <w:rPr/>
        <w:t>Imbotti di lana, kg. 15 per il materasso e kg 1,5 per il cuscino, fino alla sostituzione con materassi e cuscini ignifughi non di lana;</w:t>
      </w:r>
    </w:p>
    <w:p>
      <w:pPr>
        <w:pStyle w:val="Normal"/>
        <w:numPr>
          <w:ilvl w:val="0"/>
          <w:numId w:val="5"/>
        </w:numPr>
        <w:rPr/>
      </w:pPr>
      <w:r>
        <w:rPr/>
        <w:t>Il materiale in magazzino consente di procedere al cambio decadale per la prevista lavatura;</w:t>
      </w:r>
    </w:p>
    <w:p>
      <w:pPr>
        <w:pStyle w:val="Normal"/>
        <w:numPr>
          <w:ilvl w:val="0"/>
          <w:numId w:val="5"/>
        </w:numPr>
        <w:rPr/>
      </w:pPr>
      <w:r>
        <w:rPr/>
        <w:t>La terza coperta può essere distribuita in ragione di climi particolarmente rigidi. Annualmente, nei mesi estivi, le coperte devono essere ritirate e sottoposte alla manutenzione ordinari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sto letto per AUC, AS e Sergenti in Spe (che alloggiano in caserm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NOMINAZIONE DEL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to metallico singolo con ribaltin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madio metallico a due an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odino metallic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dia metallic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ass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sc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o coprire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praffodera per mater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 (NR. 1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zuolo di cot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6 (NR. 2 in distribuzione e NR. 4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dera di cotone per il cusci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1 in distribuzione e NR. 2 in magazzino V.E. e CAS.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erte di l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2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2"/>
        </w:numPr>
        <w:rPr/>
      </w:pPr>
      <w:r>
        <w:rPr/>
        <w:t>Ogni Reparto deve avere una “scorta” pari al 20% della Forza Organica, al fine di consentire l’attività di manutenzione/lavatura ordinaria annuale, in ragione di 1/5 per volta;</w:t>
      </w:r>
    </w:p>
    <w:p>
      <w:pPr>
        <w:pStyle w:val="Normal"/>
        <w:numPr>
          <w:ilvl w:val="0"/>
          <w:numId w:val="2"/>
        </w:numPr>
        <w:rPr/>
      </w:pPr>
      <w:r>
        <w:rPr/>
        <w:t>Imbotti di lana, kg. 15 per il materasso e kg 1,5 per il cuscino, fino alla sostituzione con materassi e cuscini ignifughi non di lana;</w:t>
      </w:r>
    </w:p>
    <w:p>
      <w:pPr>
        <w:pStyle w:val="Normal"/>
        <w:numPr>
          <w:ilvl w:val="0"/>
          <w:numId w:val="2"/>
        </w:numPr>
        <w:rPr/>
      </w:pPr>
      <w:r>
        <w:rPr/>
        <w:t>Il materiale in magazzino consente di procedere al cambio decadale per la prevista lavatura;</w:t>
      </w:r>
    </w:p>
    <w:p>
      <w:pPr>
        <w:pStyle w:val="Normal"/>
        <w:numPr>
          <w:ilvl w:val="0"/>
          <w:numId w:val="2"/>
        </w:numPr>
        <w:rPr/>
      </w:pPr>
      <w:r>
        <w:rPr/>
        <w:t>La terza coperta può essere distribuita in ragione di climi particolarmente rigidi. Annualmente, nei mesi estivi, le coperte devono essere ritirate e sottoposte alla manutenzione ordina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sto letto per Allievi dell’Accademia militare di Moden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NOMINAZIONE DEL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to metallico singolo con ribaltin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metallico a due ante con sopralz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metallic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ass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sc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o coprire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praffodera per materass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 (NR. 1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  (5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zuolo di cot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6 (NR. 2 in distribuzione e NR. 4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dera di cotone per il cusc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1 in distribuzione e NR. 2 in magazzino V.E. e CAS.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perte di la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2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4"/>
        </w:numPr>
        <w:rPr/>
      </w:pPr>
      <w:r>
        <w:rPr/>
        <w:t>Ogni Reparto deve avere una “scorta” pari al 20% della Forza Organica, al fine di consentire l’attività di manutenzione/lavatura ordinaria annuale, in ragione di 1/5 per volta;</w:t>
      </w:r>
    </w:p>
    <w:p>
      <w:pPr>
        <w:pStyle w:val="Normal"/>
        <w:numPr>
          <w:ilvl w:val="0"/>
          <w:numId w:val="4"/>
        </w:numPr>
        <w:rPr/>
      </w:pPr>
      <w:r>
        <w:rPr/>
        <w:t>Imbotti di lana, kg. 15 per il materasso e kg 1,5 per il cuscino, fino alla sostituzione con materassi e cuscini ignifughi non di lana;</w:t>
      </w:r>
    </w:p>
    <w:p>
      <w:pPr>
        <w:pStyle w:val="Normal"/>
        <w:numPr>
          <w:ilvl w:val="0"/>
          <w:numId w:val="4"/>
        </w:numPr>
        <w:rPr/>
      </w:pPr>
      <w:r>
        <w:rPr/>
        <w:t>Il materiale in magazzino consente di procedere al cambio decadale per la prevista lavatura;</w:t>
      </w:r>
    </w:p>
    <w:p>
      <w:pPr>
        <w:pStyle w:val="Normal"/>
        <w:numPr>
          <w:ilvl w:val="0"/>
          <w:numId w:val="4"/>
        </w:numPr>
        <w:rPr/>
      </w:pPr>
      <w:r>
        <w:rPr/>
        <w:t>La terza coperta può essere distribuita in ragione di climi particolarmente rigidi. Annualmente, nei mesi estivi, le coperte devono essere ritirate e sottoposte alla manutenzione ordinari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osto letto per ricoverati in infermeria di corp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NOMINAZIONE DEL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to metallico sovrapponibile a collo unic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etto metallico monopost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metallic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ass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 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odino metallico della serie AUC/AS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sc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 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o coprire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praffodera per materass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 (NR. 1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  (4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zuolo di cot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6 (NR. 2 in distribuzione e NR. 4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dera di cotone per il cusc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1 in distribuzione e NR. 2 in magazzino V.E. e CAS.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perte di la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2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6"/>
        </w:numPr>
        <w:rPr/>
      </w:pPr>
      <w:r>
        <w:rPr/>
        <w:t>Possono essere omesse in ragione degli spazi disponibili nell’infermeria;</w:t>
      </w:r>
    </w:p>
    <w:p>
      <w:pPr>
        <w:pStyle w:val="Normal"/>
        <w:numPr>
          <w:ilvl w:val="0"/>
          <w:numId w:val="6"/>
        </w:numPr>
        <w:rPr/>
      </w:pPr>
      <w:r>
        <w:rPr/>
        <w:t>Ogni Reparto deve avere una “scorta” pari al 20% della Forza Organica, al fine di consentire l’attività di manutenzione/lavatura ordinaria annuale, in ragione di 1/5 per volta;</w:t>
      </w:r>
    </w:p>
    <w:p>
      <w:pPr>
        <w:pStyle w:val="Normal"/>
        <w:numPr>
          <w:ilvl w:val="0"/>
          <w:numId w:val="6"/>
        </w:numPr>
        <w:rPr/>
      </w:pPr>
      <w:r>
        <w:rPr/>
        <w:t>Imbotti di lana, kg. 15 per il materasso e kg 1,5 per il cuscino, fino alla sostituzione con materassi e cuscini ignifughi non di lana;</w:t>
      </w:r>
    </w:p>
    <w:p>
      <w:pPr>
        <w:pStyle w:val="Normal"/>
        <w:numPr>
          <w:ilvl w:val="0"/>
          <w:numId w:val="6"/>
        </w:numPr>
        <w:rPr/>
      </w:pPr>
      <w:r>
        <w:rPr/>
        <w:t>Il materiale in magazzino consente di procedere al cambio decadale per la prevista lavatura;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(5)</w:t>
        <w:tab/>
        <w:t>La terza coperta può essere distribuita in ragione di climi particolarmente rigidi. Annualmente, nei mesi estivi, le coperte devono essere ritirate e sottoposte alla manutenzione ordinaria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05:29:00Z</dcterms:created>
  <dc:creator>ammicom</dc:creator>
  <dc:description/>
  <dc:language>en-US</dc:language>
  <cp:lastModifiedBy>Attivatori #2</cp:lastModifiedBy>
  <cp:lastPrinted>1999-05-13T15:13:00Z</cp:lastPrinted>
  <dcterms:modified xsi:type="dcterms:W3CDTF">1999-05-13T13:18:00Z</dcterms:modified>
  <cp:revision>21</cp:revision>
  <dc:subject/>
  <dc:title>SERIE POSTO LETTO</dc:title>
</cp:coreProperties>
</file>